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Sylfaen" w:hAnsi="Sylfaen" w:cs="Sylfaen"/>
          <w:color w:val="548DD4"/>
          <w:sz w:val="28"/>
          <w:szCs w:val="28"/>
          <w:lang w:val="de-DE" w:eastAsia="en-US"/>
        </w:rPr>
      </w:pPr>
      <w:r>
        <w:rPr>
          <w:rFonts w:cs="Sylfaen" w:ascii="Sylfaen" w:hAnsi="Sylfaen"/>
          <w:color w:val="548DD4"/>
          <w:sz w:val="28"/>
          <w:szCs w:val="28"/>
          <w:lang w:val="de-DE" w:eastAsia="en-US"/>
        </w:rPr>
        <mc:AlternateContent>
          <mc:Choice Requires="wpg">
            <w:drawing>
              <wp:anchor behindDoc="0" distT="0" distB="0" distL="114935" distR="114935" simplePos="0" locked="0" layoutInCell="0" allowOverlap="1" relativeHeight="3">
                <wp:simplePos x="0" y="0"/>
                <wp:positionH relativeFrom="column">
                  <wp:posOffset>-447040</wp:posOffset>
                </wp:positionH>
                <wp:positionV relativeFrom="paragraph">
                  <wp:posOffset>-208915</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08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16.45pt;width:525.4pt;height:70.2pt" coordorigin="-704,-329"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1;width:1004;height:964;mso-wrap-style:none;v-text-anchor:middle" type="_x0000_t75">
                  <v:imagedata r:id="rId7" o:detectmouseclick="t"/>
                  <v:stroke color="#3465a4" joinstyle="round" endcap="flat"/>
                  <w10:wrap type="none"/>
                </v:shape>
                <v:group id="shape_0" style="position:absolute;left:302;top:-329;width:9503;height:1404">
                  <v:shapetype id="_x0000_t202" coordsize="21600,21600" o:spt="202" path="m,l,21600l21600,21600l21600,xe">
                    <v:stroke joinstyle="miter"/>
                    <v:path gradientshapeok="t" o:connecttype="rect"/>
                  </v:shapetype>
                  <v:shape id="shape_0" stroked="f" o:allowincell="f" style="position:absolute;left:7611;top:-329;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196;width:9503;height:1271">
                    <v:shape id="shape_0" stroked="f" o:allowincell="f" style="position:absolute;left:4091;top:118;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196;width:9503;height:1271">
                      <v:shape id="shape_0" fillcolor="white" stroked="f" o:allowincell="f" style="position:absolute;left:302;top:-38;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471;width:1700;height:470;mso-wrap-style:none;v-text-anchor:middle" type="_x0000_t75">
                        <v:imagedata r:id="rId8" o:detectmouseclick="t"/>
                        <v:stroke color="#3465a4" joinstyle="round" endcap="flat"/>
                        <w10:wrap type="none"/>
                      </v:shape>
                      <v:shape id="shape_0" ID="Picture 37" stroked="f" o:allowincell="f" style="position:absolute;left:2101;top:-196;width:1979;height:1270;mso-wrap-style:none;v-text-anchor:middle" type="_x0000_t75">
                        <v:imagedata r:id="rId9" o:detectmouseclick="t"/>
                        <v:stroke color="#3465a4" joinstyle="round" endcap="flat"/>
                        <w10:wrap type="none"/>
                      </v:shape>
                      <v:shape id="shape_0" ID="Picture 35" stroked="f" o:allowincell="f" style="position:absolute;left:6021;top:-38;width:2064;height:1007;mso-wrap-style:none;v-text-anchor:middle" type="_x0000_t75">
                        <v:imagedata r:id="rId10" o:detectmouseclick="t"/>
                        <v:stroke color="#3465a4" joinstyle="round" endcap="flat"/>
                        <w10:wrap type="none"/>
                      </v:shape>
                      <v:shape id="shape_0" stroked="f" o:allowincell="f" style="position:absolute;left:8565;top:-23;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color w:val="548DD4"/>
          <w:sz w:val="28"/>
          <w:szCs w:val="28"/>
        </w:rPr>
      </w:pPr>
      <w:r>
        <w:rPr>
          <w:rFonts w:cs="Sylfaen" w:ascii="Sylfaen" w:hAnsi="Sylfaen"/>
          <w:color w:val="548DD4"/>
          <w:sz w:val="28"/>
          <w:szCs w:val="28"/>
        </w:rPr>
      </w:r>
    </w:p>
    <w:p>
      <w:pPr>
        <w:pStyle w:val="Header"/>
        <w:jc w:val="right"/>
        <w:rPr>
          <w:rFonts w:ascii="Sylfaen" w:hAnsi="Sylfaen" w:cs="Sylfaen"/>
        </w:rPr>
      </w:pPr>
      <w:r>
        <w:rPr>
          <w:rFonts w:cs="Sylfaen" w:ascii="Sylfaen" w:hAnsi="Sylfaen"/>
        </w:rPr>
      </w:r>
    </w:p>
    <w:p>
      <w:pPr>
        <w:pStyle w:val="Heading1"/>
        <w:jc w:val="center"/>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pPr>
      <w:r>
        <w:rPr>
          <w:rFonts w:cs="Sylfaen" w:ascii="Sylfaen" w:hAnsi="Sylfaen"/>
          <w:color w:val="548DD4"/>
          <w:sz w:val="28"/>
          <w:szCs w:val="28"/>
          <w:lang w:val="hy-AM"/>
        </w:rPr>
        <w:t>(ԹԵՄԱ՝ ԶԱՐԳԱՑՄԱՆ ԾՐԱԳՐ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Սույն հրատարակության մեջ առկա տեսակետները, եզրակացությունները և պարզաբանումները անպայմանորեն չեն արտացոլում ԳՄՀԸ, ՇԶՀԳ, ԱՄՆ ՄԶԳ-ի և համապատասխան կառավարությունների դիրքորոշումները: Բովանդակության համար 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 xml:space="preserve">Վարչատարածքային բաժանման ընդհանուր նպատակն է ազգային և տեղական մակարդակներում ստեղծել համակարգեր, որոնք հնարավորություն կտան տեղական ինքնակառավարման մարմիններին դառնալ գործուն և արձագանքող միավորներ: Համայնքների խոշորացումը հնարավորություն է տվել համախմբել փոքր և սահմանափակ ռեսուրսներով բյուջեները, կրճատել հաստիքների պահպանման, աշխատավարձի գծով ծախսերը և դրանք ուղղել համայնքի համար զարգացման ծրագրերի իրականացման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յս ուսումնասիրությունը ներկայացնում է,  թե ինչպես խոշորացված համայնքների համախմբված բյուջեները  հնարավորություն են ընձեռում համայնքներին իրենց ֆինանսական համաներդրումն ունենալու տարբեր զարգացման ծրագրերում և բարելավելու համայնքի բնակիչներին մատուցվող ծառայությունները և դրանց պայմանները: Մի շարք նախագծեր են իրականացվում նաև խոշորացված  համայնքների ներդրումների և սեփական ռեսուրսների ներդրմամբ: Այդ նախագծերը նպաստում են  գյուղական վայրերի տեղական տնտեսական աճին` ստեղծելով կոոպերատիվներ, առաջնային արտադրության եւ վերամշակման համար ենթակառուցվածքներ, նպաստում են տարածաշրջանային մրցունակության աճին: Այս հետազոտության մեջ ներկայացված է Սարապատ, Մեղրի, Դիլիջան, Աշոցք, Վայք, Զառիթափ, Նոյեմբերյան և Թումանյան խոշորացված համայնքներում իրականացված զարգացման ծրագրերին, որոնք ուղված են և ենթակառուցվածքների բարելավմանն ու զարգացմանը,  և համայնքի բնակիչների համար տնտեսական հնարավորությունների ընդլայնմանը: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Վարչատարածքային բարեփոխումները նախանշում են կառավարման քաղաքականության հիմնական սկզբունքները, ինչպիսիք են՝ համայնքների խոշորացումը, ապակենտրոնացումը, հանրային ենթակառուցվածքների և ծառայությունների մատուցման բարելավում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ախքան խոշորացումը փոքր գյուղական համայնքները ի վիճակի չէին իրականացնել օրենքով իրենց վերապահված լիազորությունների մի մասը, կամ այլ կերպ ասած՝ համայնքի բնակիչներին մատուցել որակյալ ծառայություններ: Մեծ թվով համայնքապետարաններ շատ փոքր էին ունենալու բավարար չափով եկամուտներ, պահպանելու հանրային ենթակառուցվածքները, ապահովելու հիմնական հանրային ծառայությունների տրամադրումը, բավարարելու բնակչության կարիքները և աջակցելու տեղական սոցիալ-տնտեսական զարգացմանը: Համայնքների առանց այդ էլ սուղ ֆինանսական միջոցները չունեին հավաքագրման բավարար մակարդակ, չէին կարող հնարավորություն ընձեռնել տեղական ինքնակառավարման մարմիններին իրականացնելու նույնիսկ ՏԻՄ-երի պարտադիր խնդիրների լուծման նպատակով սահմանված սեփական լիազորությունները: Ավելին, մի շարք համայնքներում բյուջեի սահմանափակ միջոցները ծախսվում էին՝ ուղղվելով հիմնականում աշխատանքի վարձատրության ծախսերին: Օրինակ, համաձայն «Համայնքների խոշորացման և միջհամայնքային միավորումների ձևավորման հայեցակարգ»-ի՝ հանրապետության 61 համայնքներում  աշխատանքի վարձատրության և սոցիալական ապահովության գծով ծախսերը կազմել են համայնքի ընդամենը ծախսերի 90%-ից ավելին:  Այս ամենը անհնար էր դարձրել ապակենտրոնացման գործընթացի խորացումը և կարող համայնքներին լրացուցիչ լիազորությունների տրամադրումը: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արչատարածքային բաժանման ընդհանուր նպատակն է ազգային և տեղական մակարդակներում ստեղծել համակարգեր, որոնք հնարավորություն կտան տեղական ինքնակառավարման մարմիններին դառնալ գործուն և արձագանքող միավորներ: Այս ուսումնասիրությունը ներկայացնում է, թե ինչպես խոշորացված համայնքների համախմբված բյուջեներն  հնարավորություն են ընձեռում համայքներին իրենց ֆինանսական համաներդրումն ունենալու միջազգային կազմակերպությունների և տեղական այլ կառուցների կողմից իրականացվող համայնքային զարգացման ծրագրերում, ինչպես նաև սեփական կարիքները հաշվի առնելով՝ սեփական միջոցները ուղղելու համայնքային խնդիրների լուծմանն ու զարգացման ծրագրերի իրականացմանը: Մյուս կողմից այն ներկայացնում է, թե ինչպես է համայքների խոշորացումը հնարավորություն տվել ավելի ընդգրկուն (հաշվի առնելով բնակավայրերի ուժեղ կողմերը) հնգամյա ծրագրերի մշակման համար, որտեղ ներառված ծրագրերը բխում են թե համայնքների պարտադիր խնդիրներից, և թե զարգացման հեռանկարներ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յաստանի տեղական ինքնակառավարման համակարգում երկարաժամկետ պլանավորումը լայնորեն չէր օգտագործվում, ինչը պայմանավորված էր մի շարք պատճառներով: Դրանցից կարևորներն են՝ տեղական ինքնակառավարման ոլորտում տիրող իրավիճակը, համայնքների ֆինանսական ռեսուրսների (բյուջեների) խիստ սահմանափակ լինելը, մեթոդական բացը, մեծ թվով համայնքներում համապատասխան որակյալ կադրերի բացակայությունը և տեղական ինքնակառավարման մարմինների (ՏԻՄ-երի) անտեղյակությունը ռազմավարական պլանավորման օգուտներից: Ի տարբերություն երկարաժամկետ պլանավորման, միջնաժամկետ զարգացման ծրագրեր կազմվում են Հայաստանի բոլոր համայնքներում, քանի որ դա օրենքի պահանջ է: Սակայն, անհրաժեշտ է նշել, որ շատ համայնքներում այդ ծրագրերի կազմմանը լուրջ ուշադրություն չէր դարձվում: Դրանք հիմնականում կրում էին  ձևական բնույթ, որի պատճառների թվում է նաև դրանց մշակման և կառավարման մեթոդական բաց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2016թ. դեկտեմբերի 11-ին ՀՀ տարածքային կառավարման և զարգացման նախարարությունը  համայնքներին տրամադրել է  հնգամյա զարգացման ծրագրի մշակման և կառավարման մեթոդական նոր ուղեցույց: Այն իր մեջ ներառում է հնգամյա զարգացման ծրագրի մշակման, ծրագրի ֆինանսական պլանի ու մոնիթորինգի վերաբերյալ ընթացակարգեր: </w:t>
      </w:r>
    </w:p>
    <w:p>
      <w:pPr>
        <w:pStyle w:val="Normal"/>
        <w:spacing w:lineRule="auto" w:line="240" w:before="120" w:after="120"/>
        <w:ind w:firstLine="720"/>
        <w:jc w:val="both"/>
        <w:rPr/>
      </w:pPr>
      <w:r>
        <w:rPr>
          <w:rFonts w:cs="Sylfaen" w:ascii="Sylfaen" w:hAnsi="Sylfaen"/>
          <w:lang w:val="hy-AM"/>
        </w:rPr>
        <w:t xml:space="preserve">2016թ-ից սկսած, ՀՀ համայնքների ավագանիները, առաջնորդվելով ուղեցույցով, սկսեցին հաստատել և ներկայացնել համանքների հնգամյա զարգացման ծրագրերը (այսուհետ՝ ՀՀԶԾ):  </w:t>
      </w:r>
    </w:p>
    <w:p>
      <w:pPr>
        <w:pStyle w:val="Normal"/>
        <w:spacing w:lineRule="auto" w:line="240" w:before="120" w:after="120"/>
        <w:ind w:firstLine="720"/>
        <w:jc w:val="both"/>
        <w:rPr/>
      </w:pPr>
      <w:r>
        <w:rPr>
          <w:rFonts w:cs="Sylfaen" w:ascii="Sylfaen" w:hAnsi="Sylfaen"/>
          <w:lang w:val="hy-AM"/>
        </w:rPr>
        <w:t xml:space="preserve">Քանի որ ՀՀԶԾ-ն համայնքի ապագայի մասին երկարաժամկետ պատկերացումների ամբողջությունն է, համայնքի բնակիչները պետք է ՀՀԶԾ նկատմամբ սեփականության զգացում ունենան, պատասխանատվություն կրեն և բոլոր ջանքերը ներդնեն ծրագրում ներառված միջոցառումների իրականացման համար: Համայնքի ամբողջ բնակչության օժանդակությունն ու ջանքերի նեդրումն ապահովելու համար ՀՀԶԾ կազմման, իրականացման և վերահսկողության աշխատանքները պետք է լինեն առավելագույն չափով մասնակցային: Մասնակցային կառավարումը ժողովրդավարության ամենակարևոր բաղադրիչն է և ենթադրում է քաղաքացիների ուղղակի ներգրավումը համայնքային որոշումների կայացման գործընթացներում: Ուստի, կարևորելով մասնակցային կառավարումը, ՀՀԶԾ մշակման, ընդունման և իրականացման մոնիթորինգի գործընթացները պետք է այնպես կազմակերպել, որոնք կապահովեն համայնքի բնակչության, քաղացիական հասարակության կազմակերպությունների, գործարար շրջանակների առավելագույն ընդգրկվածությունը: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pPr>
      <w:r>
        <w:rPr>
          <w:rFonts w:cs="Sylfaen" w:ascii="Sylfaen" w:hAnsi="Sylfaen"/>
          <w:lang w:val="hy-AM"/>
        </w:rPr>
        <w:t xml:space="preserve">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լ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խոշորաց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Միևնույն ժամանակ, համայնքներում խոշորացման գործընթացը զուգակցվում է տեղական ինքնակառավարման ոլորտում իրականացվող այլ բարեփոխումներով: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որ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րդյունքում, համայնքների խոշորացումը հնարավորություն է տվել համախմբել փոքր և սահմանափակ ռեսուրսներով բյուջեները, կրճատել հաստիքների պահպանման, աշխատավարձի գծով ծախսերը և դրանք ուղղել համայնքի համար զարգացման ծրագրերի իրականացմանը: </w:t>
      </w:r>
    </w:p>
    <w:p>
      <w:pPr>
        <w:pStyle w:val="Normal"/>
        <w:spacing w:lineRule="auto" w:line="240" w:before="120" w:after="120"/>
        <w:ind w:firstLine="720"/>
        <w:jc w:val="both"/>
        <w:rPr>
          <w:rFonts w:ascii="Sylfaen" w:hAnsi="Sylfaen" w:cs="Sylfaen"/>
          <w:lang w:val="hy-AM"/>
        </w:rPr>
      </w:pPr>
      <w:r>
        <w:rPr>
          <w:rFonts w:cs="Sylfaen" w:ascii="Sylfaen" w:hAnsi="Sylfaen"/>
          <w:lang w:val="hy-AM"/>
        </w:rPr>
        <w:t>Ակնհայտ է, որ ավելացել են խոշորացված համայնքների ռեսուրսային հնարավորությունները. դրանք կարելի է բաժանել  երեք  հիմնական ուղղության:</w:t>
      </w:r>
    </w:p>
    <w:p>
      <w:pPr>
        <w:pStyle w:val="Normal"/>
        <w:spacing w:lineRule="auto" w:line="240" w:before="120" w:after="120"/>
        <w:ind w:firstLine="720"/>
        <w:jc w:val="both"/>
        <w:rPr>
          <w:rFonts w:ascii="Sylfaen" w:hAnsi="Sylfaen" w:cs="Sylfaen"/>
          <w:lang w:val="hy-AM"/>
        </w:rPr>
      </w:pPr>
      <w:r>
        <w:rPr>
          <w:rFonts w:cs="Sylfaen" w:ascii="Sylfaen" w:hAnsi="Sylfaen"/>
          <w:lang w:val="hy-AM"/>
        </w:rPr>
        <w:t>Առաջին՝ խոշորացված համայնքի գույքային ռեսուրսների /անշարժ գույք – հողեր, շենք շինություններ, և շարժական գույք- տարբեր նպատակային նշանակության/ ավելացումն է,  որոնք  համայնքի զարգացմանը նպաստող  կարևոր գրավական են.</w:t>
      </w:r>
    </w:p>
    <w:p>
      <w:pPr>
        <w:pStyle w:val="Normal"/>
        <w:spacing w:lineRule="auto" w:line="240" w:before="120" w:after="120"/>
        <w:ind w:firstLine="720"/>
        <w:jc w:val="both"/>
        <w:rPr>
          <w:rFonts w:ascii="Sylfaen" w:hAnsi="Sylfaen" w:cs="Sylfaen"/>
          <w:lang w:val="hy-AM"/>
        </w:rPr>
      </w:pPr>
      <w:r>
        <w:rPr>
          <w:rFonts w:cs="Sylfaen" w:ascii="Sylfaen" w:hAnsi="Sylfaen"/>
          <w:lang w:val="hy-AM"/>
        </w:rPr>
        <w:t>Երկրորդ՝ ի հաշիվ մեծ տարածքի, հնարավորություն է ստեղծում համայնքի զարգացման տեսլականը դիտարկել տարածաշրջանային առումով՝ այն թղթակցելով մարզի ընդհանուր զարգացման տեսլականի հետ: Այս ուղղության մեջ հարկավոր է դիտարկել նաև           խոշորացված համայնքների վարչական սահմաններում ընդգրկված պատմության և բնության անկրկնելի հուշարձանները, որոնք մեծ գրավչություն ունեն զարգացման համար, և պատահական չէ, որ խոշորացված համայնքների հնգամյա զարգացման ծրագրերում տեղ են գտել զբոսաշրջային զարգացման ուղղությունները:</w:t>
      </w:r>
    </w:p>
    <w:p>
      <w:pPr>
        <w:pStyle w:val="Normal"/>
        <w:spacing w:lineRule="auto" w:line="240" w:before="120" w:after="120"/>
        <w:ind w:firstLine="720"/>
        <w:jc w:val="both"/>
        <w:rPr>
          <w:rFonts w:ascii="Sylfaen" w:hAnsi="Sylfaen" w:cs="Sylfaen"/>
          <w:lang w:val="hy-AM"/>
        </w:rPr>
      </w:pPr>
      <w:r>
        <w:rPr>
          <w:rFonts w:cs="Sylfaen" w:ascii="Sylfaen" w:hAnsi="Sylfaen"/>
          <w:lang w:val="hy-AM"/>
        </w:rPr>
        <w:t>Երրորդը մարդկային կապիտալն է: Դիտարկելով խոշորացված համայնքների աշխատակազմերը՝ ակնհայտ է, որ դրանցում ընդգրկված թե համայնքային ծառայողները և թե հայեցողական պաշտոններն ավելի արհեստավարժ մասնագետներ են, որոնք իսկ նպաստելու են համայնքի թե հնգամյա զարգացման ծրագրերը և  և թե ավելի երկարաժամկետ ռազմավարական ծրագրերն ավելի մրցունակ  ու որակյալ դարձնել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Խոշորացված համայնքների հնգամյա զարգացման ծրագրերի ուսումնասիրման և մյուս համայնքների զարգացման ծրագրերի հետ համեմատման ժամանակ կարելի է դիտարկել, որ դրանք էականորեն տարբերվում են՝ հօգուտ միավորված համայնքների զարգացման ծրագրերի: </w:t>
      </w:r>
    </w:p>
    <w:p>
      <w:pPr>
        <w:pStyle w:val="Normal"/>
        <w:spacing w:lineRule="auto" w:line="240" w:before="120" w:after="120"/>
        <w:ind w:firstLine="720"/>
        <w:jc w:val="both"/>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և նախարարության կայք էջի տեղեկությունները (</w:t>
      </w:r>
      <w:hyperlink r:id="rId12">
        <w:r>
          <w:rPr>
            <w:rStyle w:val="InternetLink"/>
            <w:rFonts w:eastAsia="Times New Roman" w:cs="Helvetica" w:ascii="Sylfaen" w:hAnsi="Sylfaen"/>
            <w:lang w:val="hy-AM"/>
          </w:rPr>
          <w:t>http://mtad.am/hy/hraparakumner/</w:t>
        </w:r>
      </w:hyperlink>
      <w:r>
        <w:rPr>
          <w:rFonts w:eastAsia="Times New Roman" w:cs="Helvetica" w:ascii="Sylfaen" w:hAnsi="Sylfaen"/>
          <w:color w:val="4F4F4F"/>
          <w:lang w:val="hy-AM"/>
        </w:rPr>
        <w:t>):</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pPr>
      <w:r>
        <w:rPr>
          <w:rFonts w:cs="Sylfaen" w:ascii="Sylfaen" w:hAnsi="Sylfaen"/>
          <w:lang w:val="hy-AM"/>
        </w:rPr>
        <w:t>Շնորհիվ համայնքների խոշորացման՝ նոր ձևավոևված համայնքներն ունեն ավելի մեծ կարողություններ (մարդկային, ֆինանսական, ռեսուրսային) և հնարավորություններ՝ պլանավորելու և իրականացնելու համայնքի զարգացման նախաձեռնություններ և ծրագրեր՝ ինչպես սեփական ուժերով, այնպես էլ տարբեր կազմակերպությունների հետ համագործակցությամբ ու օժանդակությամբ:</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պես՝ տարածքային զարգացման ռազմավարության իրագործման շրջանակում ԵՄ-ի հետ համագործակցության արդյունքում Հայաստանի մի շարք համայնքներում (այդ թվում՝ խոշորացված համայնքներում) իրականացվում են պիլոտային տարածաշրջանային զարգացման դրամաշնորհային ծրագրեր՝ շուրջ 10 մլն եվրո ընդհանուր արժեքով: Պիլոտային տարածաշրջանային զարգացման դրամաշնորհային ծրագրերը կշարունակվեն մինչև 2018 թվականը: Այդ նախագծերը նպաստում են գյուղական վայրերի տեղական տնտեսական աճին` ստեղծելով կոոպերատիվներ, առաջնային արտադրության և վերամշակման համար ենթակառուցվածքներ, նպաստում են տարածաշրջանային մրցունակության աճին. ՓՄՁ-ներին՝ փորձելով դիվերսիֆիկացնել տարածաշրջանային տնտեսությունները, ստեղծում են կայուն զբաղվածության հնարավորություններ երիտասարդ չափահասների համար Լոռու, Սյունիքի և Արմավիրի մարզերում սննդի վերամշակման, զբոսաշրջության ոլորտներում, ինչպես նաև ՏՏ ոլորտի զարգացմաը և այդ տեխնոլոգիաների ներդրմանը մարզերում: Նախագծերից մի մասը ուղղված է  զբոսաշրջության և հյուրանոցային գործունեության զարգացմանը և խթանմանը, որը կբերի նոր աշխատատեղերի և բիզնես հնարավորությունների ստեղծմանն ու առաջ խաղացմանը: Կան նախագծեր, որոնք  ուղղված են աջակցելու ՓՄՁ-ներին՝ կառուցելու  արևային էներգիայի էլեկտրակայաններ,  բարձրացնելու հանրային իրազեկության մակարդակը կայուն էներգիայի պրակտիկայի վերաբերյալ և տարածաշրջանում ամրապնդելու ինստիտուցիոնալ և մարդկային կարողությունները` էներգաարդյունավետ և խնայողական միջոցառումներ մշակելու և իրականացնելու նպատակով:</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Խոշորացված համայնքներում աջակցող ծրագրեր իրականացնելու նպատակով ԵՄ կողմից նախաձեռնվել և իրականացվում է «Քաղաքացիական հասարակության և տեղական ինքնակառավարման մարմինների զարգացում (աջակցություն համախմբված կլաստերներին)» ծրագիրը (2.122.265 եվրո), որի շրջանակներում իրականացվում են համայնքների համար շատ կարևոր զարգացման նախաձեռնություններ: Դրանք առաջին խոշոր համայնքային նախագծերն են, որտեղ ներգրավված են խոշորացված համայնքն իր բնակավայրերով և հասարակական կազմակերպությունները, ինչպես նաև բիզնեսը:  </w:t>
      </w:r>
    </w:p>
    <w:p>
      <w:pPr>
        <w:pStyle w:val="Normal"/>
        <w:spacing w:lineRule="auto" w:line="240" w:before="120" w:after="120"/>
        <w:ind w:firstLine="720"/>
        <w:jc w:val="both"/>
        <w:rPr/>
      </w:pPr>
      <w:r>
        <w:rPr>
          <w:rFonts w:cs="Sylfaen" w:ascii="Sylfaen" w:hAnsi="Sylfaen"/>
          <w:lang w:val="hy-AM"/>
        </w:rPr>
        <w:t>Խոշորացված համայնքներում մի շարք այլ ծրագրերի ու նախաձեռնությունների վերաբերյալ տեղեկատվությունը ներկայացվում է Հավելվածում:</w:t>
      </w:r>
    </w:p>
    <w:p>
      <w:pPr>
        <w:pStyle w:val="Normal"/>
        <w:spacing w:lineRule="auto" w:line="240" w:before="120" w:after="120"/>
        <w:ind w:firstLine="720"/>
        <w:jc w:val="both"/>
        <w:rPr/>
      </w:pPr>
      <w:r>
        <w:rPr>
          <w:rFonts w:cs="Sylfaen" w:ascii="Sylfaen" w:hAnsi="Sylfaen"/>
          <w:lang w:val="hy-AM"/>
        </w:rPr>
        <w:t>Համայնքային զարգացման նախաձեռնությունների ընդլայնման գործում համայնքներին ցուցաբերվում է մասնագիտական-մեթոդական օժանդակություն տարբեր շահագրգիռ կազմակերպությունների կողմից</w:t>
      </w:r>
      <w:r>
        <w:rPr>
          <w:rStyle w:val="FootnoteCharacters"/>
          <w:rStyle w:val="FootnoteAnchor"/>
          <w:rFonts w:cs="Sylfaen" w:ascii="Sylfaen" w:hAnsi="Sylfaen"/>
          <w:lang w:val="hy-AM"/>
        </w:rPr>
        <w:footnoteReference w:id="2"/>
      </w:r>
      <w:r>
        <w:rPr>
          <w:rFonts w:cs="Sylfaen" w:ascii="Sylfaen" w:hAnsi="Sylfaen"/>
          <w:lang w:val="hy-AM"/>
        </w:rPr>
        <w:t xml:space="preserve">՝ մեծացնելու համայնքների դերակատարումը տեղական տնտեսական զարգացման գործում և բարձրացնելու նրանց կարողությունները՝ զարգացման ծրագրերի գաղափարների գեներացման, դրանց ծրագրային ձևակերպման և համապատասխան առաջարկների ներկայացման ուղղությամբ: Այս պայմաններում համայնքները, օրինակ, արդեն հնարավորություններ են ստացել մասնակցելու   «Սոցիալական Ներդրումների և Տարածքային Զարգացման Ծրագրին», որը հնարավորություն է տալիս հայտ ներկայացնելու մինչև 500.000 ԱՄՆ դոլար արժողությամբ դրամաշնորհների՝ ներգրավելով խոշորացված համայնքների բոլոր բնակավայրերի ներկայացուցիչներին, բնակիչներին և այլ շահագրգիռ կողմերին: Այս իմաստով լավագույն օրինակը վերաբերում է Տեղ համայնքին, որի ծրագիրը ներկայացվում է ստորև աղյուսակում: </w:t>
      </w:r>
    </w:p>
    <w:p>
      <w:pPr>
        <w:pStyle w:val="Normal"/>
        <w:spacing w:lineRule="auto" w:line="240" w:before="120" w:after="120"/>
        <w:jc w:val="both"/>
        <w:rPr>
          <w:rFonts w:ascii="Sylfaen" w:hAnsi="Sylfaen" w:cs="Sylfaen"/>
          <w:highlight w:val="yellow"/>
          <w:lang w:val="hy-AM"/>
        </w:rPr>
      </w:pPr>
      <w:r>
        <w:rPr>
          <w:lang w:val="en-US" w:eastAsia="en-US"/>
        </w:rPr>
      </w:r>
      <w:r>
        <mc:AlternateContent>
          <mc:Choice Requires="wps">
            <w:drawing>
              <wp:inline distT="0" distB="0" distL="0" distR="0">
                <wp:extent cx="6137275" cy="3842385"/>
                <wp:effectExtent l="0" t="0" r="17145" b="17145"/>
                <wp:docPr id="2" name="Frame1"/>
                <a:graphic xmlns:a="http://schemas.openxmlformats.org/drawingml/2006/main">
                  <a:graphicData uri="http://schemas.microsoft.com/office/word/2010/wordprocessingShape">
                    <wps:wsp>
                      <wps:cNvSpPr txBox="1"/>
                      <wps:spPr>
                        <a:xfrm>
                          <a:off x="0" y="0"/>
                          <a:ext cx="6154420" cy="3859530"/>
                        </a:xfrm>
                        <a:prstGeom prst="rect"/>
                        <a:gradFill rotWithShape="0">
                          <a:gsLst>
                            <a:gs pos="0">
                              <a:srgbClr val="c2d69b"/>
                            </a:gs>
                            <a:gs pos="50000">
                              <a:srgbClr val="eaf1dd"/>
                            </a:gs>
                            <a:gs pos="100000">
                              <a:srgbClr val="c2d69b"/>
                            </a:gs>
                          </a:gsLst>
                          <a:lin ang="8100000"/>
                        </a:gradFill>
                        <a:ln w="12700">
                          <a:solidFill>
                            <a:srgbClr val="C2D69B"/>
                          </a:solidFill>
                        </a:ln>
                        <a:effectLst>
                          <a:outerShdw dist="24130" dir="2700000">
                            <a:srgbClr val="4E6128"/>
                          </a:outerShdw>
                        </a:effectLst>
                      </wps:spPr>
                      <wps:txbx>
                        <w:txbxContent>
                          <w:p>
                            <w:pPr>
                              <w:pStyle w:val="Normal"/>
                              <w:spacing w:lineRule="auto" w:line="240" w:before="0" w:after="0"/>
                              <w:jc w:val="center"/>
                              <w:rPr>
                                <w:rFonts w:ascii="Sylfaen" w:hAnsi="Sylfaen" w:cs="Sylfaen"/>
                                <w:b/>
                                <w:b/>
                                <w:sz w:val="18"/>
                                <w:szCs w:val="18"/>
                                <w:lang w:val="hy-AM"/>
                              </w:rPr>
                            </w:pPr>
                            <w:r>
                              <w:rPr>
                                <w:rFonts w:cs="Sylfaen" w:ascii="Sylfaen" w:hAnsi="Sylfaen"/>
                                <w:b/>
                                <w:sz w:val="18"/>
                                <w:szCs w:val="18"/>
                                <w:lang w:val="hy-AM"/>
                              </w:rPr>
                              <w:t>Տեղ համայնքի «Համայնքային Զարգացման կենտրոնի հիմնում»</w:t>
                            </w:r>
                          </w:p>
                          <w:p>
                            <w:pPr>
                              <w:pStyle w:val="Normal"/>
                              <w:spacing w:lineRule="auto" w:line="240" w:before="0" w:after="0"/>
                              <w:jc w:val="both"/>
                              <w:rPr>
                                <w:rFonts w:ascii="Sylfaen" w:hAnsi="Sylfaen" w:cs="Sylfaen"/>
                                <w:sz w:val="18"/>
                                <w:szCs w:val="18"/>
                                <w:lang w:val="hy-AM"/>
                              </w:rPr>
                            </w:pPr>
                            <w:r>
                              <w:rPr>
                                <w:rFonts w:cs="Sylfaen" w:ascii="Sylfaen" w:hAnsi="Sylfaen"/>
                                <w:sz w:val="18"/>
                                <w:szCs w:val="18"/>
                                <w:lang w:val="hy-AM"/>
                              </w:rPr>
                              <w:t>Այս ծրագրի մշակմանը ներգրավված են եղել ՏԻՄ ներկայացուցիչները, ՀԿ սեկտորը և բիզնես ներկայացուցիչները, որոնց ներդրումը ծրագրում կազմել է 50.000 ԱՄՆ դոլար:</w:t>
                            </w:r>
                          </w:p>
                          <w:p>
                            <w:pPr>
                              <w:pStyle w:val="Normal"/>
                              <w:spacing w:lineRule="auto" w:line="240" w:before="0" w:after="0"/>
                              <w:jc w:val="both"/>
                              <w:rPr/>
                            </w:pPr>
                            <w:r>
                              <w:rPr>
                                <w:rFonts w:cs="Sylfaen" w:ascii="Sylfaen" w:hAnsi="Sylfaen"/>
                                <w:sz w:val="18"/>
                                <w:szCs w:val="18"/>
                                <w:lang w:val="hy-AM"/>
                              </w:rPr>
                              <w:t xml:space="preserve">Նախատեսվող արդյունքներն են՝ </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Տեղ համայնքում կբարեկարգվի և կվերանորոգվի մեկ հարկանի հիվանդանոցի շենքը (արտաքին չափերը՝ 30*13մ)  և նրա հարակից բակը:</w:t>
                            </w:r>
                          </w:p>
                          <w:p>
                            <w:pPr>
                              <w:pStyle w:val="Normal"/>
                              <w:numPr>
                                <w:ilvl w:val="0"/>
                                <w:numId w:val="3"/>
                              </w:numPr>
                              <w:spacing w:lineRule="auto" w:line="240" w:before="0" w:after="0"/>
                              <w:jc w:val="both"/>
                              <w:rPr/>
                            </w:pPr>
                            <w:r>
                              <w:rPr>
                                <w:rFonts w:cs="Sylfaen" w:ascii="Sylfaen" w:hAnsi="Sylfaen"/>
                                <w:sz w:val="18"/>
                                <w:szCs w:val="18"/>
                                <w:lang w:val="hy-AM"/>
                              </w:rPr>
                              <w:t xml:space="preserve">Բարեկարգված շենքին կից կկառուցվի կենտրոն, որտեղ տարեկան ուսուցումներ և խորհրդատվություն կստանան Տեղ համայնքի բնակավայրերի 15-20 ֆերմերներ: </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Բարեկարգված շենքի առաջին հարկում կհիմնադրվի բրդի մշակման և կարի արհեստանոց, որտեղ կաշխատեն Տեղ համայնքի 15-20 կանայք:</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 xml:space="preserve">Վերանորոգված շենքի 52 քառ/մետր տարածքում կգործի նորարական և տեխնոլոգիական կենտրոն, որտեղ կաշխատեն համայնքի 11 երիտասարդներ: </w:t>
                            </w:r>
                          </w:p>
                          <w:p>
                            <w:pPr>
                              <w:pStyle w:val="Normal"/>
                              <w:spacing w:lineRule="auto" w:line="240" w:before="0" w:after="0"/>
                              <w:jc w:val="both"/>
                              <w:rPr>
                                <w:rFonts w:ascii="Sylfaen" w:hAnsi="Sylfaen" w:cs="Sylfaen"/>
                                <w:sz w:val="18"/>
                                <w:szCs w:val="18"/>
                                <w:lang w:val="hy-AM"/>
                              </w:rPr>
                            </w:pPr>
                            <w:r>
                              <w:rPr>
                                <w:rFonts w:cs="Sylfaen" w:ascii="Sylfaen" w:hAnsi="Sylfaen"/>
                                <w:sz w:val="18"/>
                                <w:szCs w:val="18"/>
                                <w:lang w:val="hy-AM"/>
                              </w:rPr>
                              <w:t>Ստեղծվելու է առնվազն 40-50 նոր աշխատատեղ, որի կայունությունը գնահատվում է երկարաժամկետ հատվածով: Դրանք ներառում են առնվազն 5 որակյալ աշխատատեղ, 11 նոր աշխատատեղ նորարարական (IT) ոլորտներում, 15-20 նոր աշխատատեղ՝ երիտասարդ գյուղատնտեսների համար, 15 նոր աշխատատեղ` կանանց համար:</w:t>
                            </w:r>
                          </w:p>
                          <w:p>
                            <w:pPr>
                              <w:pStyle w:val="Normal"/>
                              <w:spacing w:lineRule="auto" w:line="240" w:before="0" w:after="0"/>
                              <w:rPr/>
                            </w:pPr>
                            <w:r>
                              <w:rPr>
                                <w:rFonts w:cs="Sylfaen" w:ascii="Sylfaen" w:hAnsi="Sylfaen"/>
                                <w:sz w:val="18"/>
                                <w:szCs w:val="18"/>
                                <w:lang w:val="hy-AM"/>
                              </w:rPr>
                              <w:t>Նույն ծրագրի շրջանակներում Տեղ համայնքի Կոռնիձոր, Տեղ, Խոզնավար բնակավայրերի համար մշակվել և ներկայացվել  է «Ոռոգման համակարգի բարելավում» նախագիծը, որն ուղղակիորեն կապված է  այս ծրագրի ջերմոցային տնտեսությունների զարգացման բաղադրիչի հետ:  Համայնքում ներդրողների աջակցությամբ իրականացվում է երկու կարևոր բիզնես նախագծեր՝ «Ծղոտից պելետերի արտադրությունը», որը միաժամանակ և բնապահպանական խնդիր է լուծում, և ապահովում ջերմոցային տնտեսությունների ջեռուցումը, ինչպես նաև Բիզնես կենտրոնի ջեռուցումը, և երկրորդը՝ «Բրդից պարարտանյութի պատրաստում», որի արդյունքում համայնքում թափոն համարվող բուրդը կօգտագործվի բրդից օրգանիկ պարարտանյութի ստեղծման համար: Այն կօգտագործվի ջերմոցային տնտեսությունների պարարտացման և օրգանիկ բանջարաբոստանային կուլտուրաների մշակման նպատակով:</w:t>
                            </w:r>
                          </w:p>
                        </w:txbxContent>
                      </wps:txbx>
                      <wps:bodyPr anchor="t" lIns="91440" tIns="45720" rIns="91440" bIns="45720">
                        <a:noAutofit/>
                      </wps:bodyPr>
                    </wps:wsp>
                  </a:graphicData>
                </a:graphic>
              </wp:inline>
            </w:drawing>
          </mc:Choice>
          <mc:Fallback>
            <w:pict>
              <v:rect strokecolor="#C2D69B" strokeweight="1pt" fillcolor="#C2D69B" style="position:absolute;rotation:-0;width:484.6pt;height:303.9pt;mso-wrap-distance-left:0pt;mso-wrap-distance-right:0pt;mso-wrap-distance-top:0pt;mso-wrap-distance-bottom:0pt;margin-top:-0.5pt;mso-position-vertical-relative:text;margin-left:-0.5pt;mso-position-horizontal-relative:text">
                <v:shadow on="t" color="#4E6128" offset="1.35pt,1.35pt"/>
                <v:fill type="gradient" angle="135" focus="50%" color2="#EAF1DD"/>
                <v:textbox>
                  <w:txbxContent>
                    <w:p>
                      <w:pPr>
                        <w:pStyle w:val="Normal"/>
                        <w:spacing w:lineRule="auto" w:line="240" w:before="0" w:after="0"/>
                        <w:jc w:val="center"/>
                        <w:rPr>
                          <w:rFonts w:ascii="Sylfaen" w:hAnsi="Sylfaen" w:cs="Sylfaen"/>
                          <w:b/>
                          <w:b/>
                          <w:sz w:val="18"/>
                          <w:szCs w:val="18"/>
                          <w:lang w:val="hy-AM"/>
                        </w:rPr>
                      </w:pPr>
                      <w:r>
                        <w:rPr>
                          <w:rFonts w:cs="Sylfaen" w:ascii="Sylfaen" w:hAnsi="Sylfaen"/>
                          <w:b/>
                          <w:sz w:val="18"/>
                          <w:szCs w:val="18"/>
                          <w:lang w:val="hy-AM"/>
                        </w:rPr>
                        <w:t>Տեղ համայնքի «Համայնքային Զարգացման կենտրոնի հիմնում»</w:t>
                      </w:r>
                    </w:p>
                    <w:p>
                      <w:pPr>
                        <w:pStyle w:val="Normal"/>
                        <w:spacing w:lineRule="auto" w:line="240" w:before="0" w:after="0"/>
                        <w:jc w:val="both"/>
                        <w:rPr>
                          <w:rFonts w:ascii="Sylfaen" w:hAnsi="Sylfaen" w:cs="Sylfaen"/>
                          <w:sz w:val="18"/>
                          <w:szCs w:val="18"/>
                          <w:lang w:val="hy-AM"/>
                        </w:rPr>
                      </w:pPr>
                      <w:r>
                        <w:rPr>
                          <w:rFonts w:cs="Sylfaen" w:ascii="Sylfaen" w:hAnsi="Sylfaen"/>
                          <w:sz w:val="18"/>
                          <w:szCs w:val="18"/>
                          <w:lang w:val="hy-AM"/>
                        </w:rPr>
                        <w:t>Այս ծրագրի մշակմանը ներգրավված են եղել ՏԻՄ ներկայացուցիչները, ՀԿ սեկտորը և բիզնես ներկայացուցիչները, որոնց ներդրումը ծրագրում կազմել է 50.000 ԱՄՆ դոլար:</w:t>
                      </w:r>
                    </w:p>
                    <w:p>
                      <w:pPr>
                        <w:pStyle w:val="Normal"/>
                        <w:spacing w:lineRule="auto" w:line="240" w:before="0" w:after="0"/>
                        <w:jc w:val="both"/>
                        <w:rPr/>
                      </w:pPr>
                      <w:r>
                        <w:rPr>
                          <w:rFonts w:cs="Sylfaen" w:ascii="Sylfaen" w:hAnsi="Sylfaen"/>
                          <w:sz w:val="18"/>
                          <w:szCs w:val="18"/>
                          <w:lang w:val="hy-AM"/>
                        </w:rPr>
                        <w:t xml:space="preserve">Նախատեսվող արդյունքներն են՝ </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Տեղ համայնքում կբարեկարգվի և կվերանորոգվի մեկ հարկանի հիվանդանոցի շենքը (արտաքին չափերը՝ 30*13մ)  և նրա հարակից բակը:</w:t>
                      </w:r>
                    </w:p>
                    <w:p>
                      <w:pPr>
                        <w:pStyle w:val="Normal"/>
                        <w:numPr>
                          <w:ilvl w:val="0"/>
                          <w:numId w:val="3"/>
                        </w:numPr>
                        <w:spacing w:lineRule="auto" w:line="240" w:before="0" w:after="0"/>
                        <w:jc w:val="both"/>
                        <w:rPr/>
                      </w:pPr>
                      <w:r>
                        <w:rPr>
                          <w:rFonts w:cs="Sylfaen" w:ascii="Sylfaen" w:hAnsi="Sylfaen"/>
                          <w:sz w:val="18"/>
                          <w:szCs w:val="18"/>
                          <w:lang w:val="hy-AM"/>
                        </w:rPr>
                        <w:t xml:space="preserve">Բարեկարգված շենքին կից կկառուցվի կենտրոն, որտեղ տարեկան ուսուցումներ և խորհրդատվություն կստանան Տեղ համայնքի բնակավայրերի 15-20 ֆերմերներ: </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Բարեկարգված շենքի առաջին հարկում կհիմնադրվի բրդի մշակման և կարի արհեստանոց, որտեղ կաշխատեն Տեղ համայնքի 15-20 կանայք:</w:t>
                      </w:r>
                    </w:p>
                    <w:p>
                      <w:pPr>
                        <w:pStyle w:val="Normal"/>
                        <w:numPr>
                          <w:ilvl w:val="0"/>
                          <w:numId w:val="3"/>
                        </w:numPr>
                        <w:spacing w:lineRule="auto" w:line="240" w:before="0" w:after="0"/>
                        <w:jc w:val="both"/>
                        <w:rPr>
                          <w:rFonts w:ascii="Sylfaen" w:hAnsi="Sylfaen" w:cs="Sylfaen"/>
                          <w:sz w:val="18"/>
                          <w:szCs w:val="18"/>
                          <w:lang w:val="hy-AM"/>
                        </w:rPr>
                      </w:pPr>
                      <w:r>
                        <w:rPr>
                          <w:rFonts w:cs="Sylfaen" w:ascii="Sylfaen" w:hAnsi="Sylfaen"/>
                          <w:sz w:val="18"/>
                          <w:szCs w:val="18"/>
                          <w:lang w:val="hy-AM"/>
                        </w:rPr>
                        <w:t xml:space="preserve">Վերանորոգված շենքի 52 քառ/մետր տարածքում կգործի նորարական և տեխնոլոգիական կենտրոն, որտեղ կաշխատեն համայնքի 11 երիտասարդներ: </w:t>
                      </w:r>
                    </w:p>
                    <w:p>
                      <w:pPr>
                        <w:pStyle w:val="Normal"/>
                        <w:spacing w:lineRule="auto" w:line="240" w:before="0" w:after="0"/>
                        <w:jc w:val="both"/>
                        <w:rPr>
                          <w:rFonts w:ascii="Sylfaen" w:hAnsi="Sylfaen" w:cs="Sylfaen"/>
                          <w:sz w:val="18"/>
                          <w:szCs w:val="18"/>
                          <w:lang w:val="hy-AM"/>
                        </w:rPr>
                      </w:pPr>
                      <w:r>
                        <w:rPr>
                          <w:rFonts w:cs="Sylfaen" w:ascii="Sylfaen" w:hAnsi="Sylfaen"/>
                          <w:sz w:val="18"/>
                          <w:szCs w:val="18"/>
                          <w:lang w:val="hy-AM"/>
                        </w:rPr>
                        <w:t>Ստեղծվելու է առնվազն 40-50 նոր աշխատատեղ, որի կայունությունը գնահատվում է երկարաժամկետ հատվածով: Դրանք ներառում են առնվազն 5 որակյալ աշխատատեղ, 11 նոր աշխատատեղ նորարարական (IT) ոլորտներում, 15-20 նոր աշխատատեղ՝ երիտասարդ գյուղատնտեսների համար, 15 նոր աշխատատեղ` կանանց համար:</w:t>
                      </w:r>
                    </w:p>
                    <w:p>
                      <w:pPr>
                        <w:pStyle w:val="Normal"/>
                        <w:spacing w:lineRule="auto" w:line="240" w:before="0" w:after="0"/>
                        <w:rPr/>
                      </w:pPr>
                      <w:r>
                        <w:rPr>
                          <w:rFonts w:cs="Sylfaen" w:ascii="Sylfaen" w:hAnsi="Sylfaen"/>
                          <w:sz w:val="18"/>
                          <w:szCs w:val="18"/>
                          <w:lang w:val="hy-AM"/>
                        </w:rPr>
                        <w:t>Նույն ծրագրի շրջանակներում Տեղ համայնքի Կոռնիձոր, Տեղ, Խոզնավար բնակավայրերի համար մշակվել և ներկայացվել  է «Ոռոգման համակարգի բարելավում» նախագիծը, որն ուղղակիորեն կապված է  այս ծրագրի ջերմոցային տնտեսությունների զարգացման բաղադրիչի հետ:  Համայնքում ներդրողների աջակցությամբ իրականացվում է երկու կարևոր բիզնես նախագծեր՝ «Ծղոտից պելետերի արտադրությունը», որը միաժամանակ և բնապահպանական խնդիր է լուծում, և ապահովում ջերմոցային տնտեսությունների ջեռուցումը, ինչպես նաև Բիզնես կենտրոնի ջեռուցումը, և երկրորդը՝ «Բրդից պարարտանյութի պատրաստում», որի արդյունքում համայնքում թափոն համարվող բուրդը կօգտագործվի բրդից օրգանիկ պարարտանյութի ստեղծման համար: Այն կօգտագործվի ջերմոցային տնտեսությունների պարարտացման և օրգանիկ բանջարաբոստանային կուլտուրաների մշակման նպատակով:</w:t>
                      </w:r>
                    </w:p>
                  </w:txbxContent>
                </v:textbox>
                <w10:wrap type="none"/>
              </v:rect>
            </w:pict>
          </mc:Fallback>
        </mc:AlternateConten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կնհայտ է, որ բարեփոխումների արդյունքում զգալիորեն ավելացել են միավորված համայնքների ֆինանսական, ռեսուրսային և մարդկային կարողությունները, որոնք էլ համայնքներին նոր հնարավորություններ են ընձեռնում մշակելու ավելի հավակնոտ զարգացման ծրագրեր և իրականացնել դրանք: Եվ, որպես արդյունք,  նոր կարողությունների  և հնարավորությունների շնորհիվ իրականացվող ծրագրերի արդյունքում՝ բարեկարգվել են միջհամայնքային  ճանապարհները, ոռոգման համակարգերի ցանցերը, համայնքային ենթակայության շինությունները, ստեղծվում են նոր աշխատատեղեր և ծառայություններ, և այլն: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Դրա ապացույցն է սույն ուսումնասիրության մեջ ներկայացված մի քանի միավորված համայնքներում իրականացված ծրագրերը, որոնք հնարավոր են դարձել կամ միավորված համայնքների բյուջեի հաշվին, կամ համայնքի բյուջեի համաֆինանսավորմամբ (Տեղ, Մեղրի, Թումանյան, Սարապատ, Զառիթափ, Դիլիջան). նախկին փոքր համայնքները չունեին բավարար ֆինանսական և մարդկային ռեսուրսներ՝ մշակելու և իրականացնելու այդպիսի համայնքային զարգացման ծրագր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րակական փոփոխությունների են ենթարկվել նաև միավորված համայնքների հնգամյա զարգացման ծրագրերը, և ներկայումս հաստատված զարգացման ծրագրերի մեջ լավագույնները հենց միավորված համայնքների զարգացման ծրագրերն են: Ընդ որում, միավորված համայնքների լավագույն հնգամյա զարգացման ծրագրերը ներկայացվել են ՀՀ վարչապետի քննարկմանը, որի արդյունքում մի շարք համայնքների համար (Տեղ, Զառիթափ, Մեղրի, Ամասիա, Գորայք, Ուրցաձոր, Սարապատ, Դիլիջան, Կողբ և այլն) կազմվել և ընթացք են տրվել լրացուցիչ ներդրումային ծրագրերի՝ այդպիսով էլ ավելի ամրապնդելով այդ համայնքների զարգացման ներուժն ու կարողությունները: </w:t>
      </w:r>
    </w:p>
    <w:p>
      <w:pPr>
        <w:pStyle w:val="Normal"/>
        <w:spacing w:lineRule="auto" w:line="240" w:before="120" w:after="120"/>
        <w:ind w:firstLine="720"/>
        <w:jc w:val="both"/>
        <w:rPr>
          <w:rFonts w:ascii="Sylfaen" w:hAnsi="Sylfaen" w:cs="Sylfaen"/>
          <w:lang w:val="hy-AM"/>
        </w:rPr>
      </w:pPr>
      <w:r>
        <w:rPr>
          <w:rFonts w:cs="Sylfaen" w:ascii="Sylfaen" w:hAnsi="Sylfaen"/>
          <w:lang w:val="hy-AM"/>
        </w:rPr>
      </w:r>
    </w:p>
    <w:p>
      <w:pPr>
        <w:pStyle w:val="Normal"/>
        <w:spacing w:lineRule="auto" w:line="276" w:before="0" w:after="0"/>
        <w:jc w:val="both"/>
        <w:rPr>
          <w:rFonts w:ascii="Sylfaen" w:hAnsi="Sylfaen" w:cs="Sylfaen"/>
          <w:lang w:val="hy-AM"/>
        </w:rPr>
      </w:pPr>
      <w:r>
        <w:rPr>
          <w:rFonts w:cs="Sylfaen" w:ascii="Sylfaen" w:hAnsi="Sylfaen"/>
          <w:lang w:val="hy-AM"/>
        </w:rPr>
      </w:r>
    </w:p>
    <w:p>
      <w:pPr>
        <w:pStyle w:val="Normal"/>
        <w:spacing w:lineRule="auto" w:line="276" w:before="0" w:after="0"/>
        <w:jc w:val="both"/>
        <w:rPr>
          <w:rFonts w:ascii="Sylfaen" w:hAnsi="Sylfaen" w:cs="Sylfaen"/>
          <w:lang w:val="hy-AM"/>
        </w:rPr>
      </w:pPr>
      <w:r>
        <w:rPr>
          <w:rFonts w:cs="Sylfaen" w:ascii="Sylfaen" w:hAnsi="Sylfaen"/>
          <w:lang w:val="hy-AM"/>
        </w:rPr>
      </w:r>
      <w:r>
        <w:br w:type="page"/>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ՎԵԼՎԱԾ. ԽՈՇՈՐԱՑՎԱԾ ՀԱՄԱՅՆՔՆԵՐԻ ԶԱՐԳԱՑՄԱՆ ԾՐԱԳՐԵՐԻ ՕՐԻՆԱԿՆԵՐ</w:t>
      </w:r>
    </w:p>
    <w:p>
      <w:pPr>
        <w:pStyle w:val="Normal"/>
        <w:numPr>
          <w:ilvl w:val="0"/>
          <w:numId w:val="2"/>
        </w:numPr>
        <w:spacing w:lineRule="auto" w:line="240" w:before="120" w:after="120"/>
        <w:ind w:left="0" w:hanging="0"/>
        <w:jc w:val="both"/>
        <w:rPr>
          <w:rFonts w:ascii="Sylfaen" w:hAnsi="Sylfaen" w:cs="Sylfaen"/>
          <w:lang w:val="hy-AM"/>
        </w:rPr>
      </w:pPr>
      <w:r>
        <w:rPr>
          <w:rFonts w:cs="Sylfaen" w:ascii="Sylfaen" w:hAnsi="Sylfaen"/>
          <w:lang w:val="hy-AM"/>
        </w:rPr>
        <w:t xml:space="preserve">Դիլիջան համայնքի Հաղարծին բնակավայրում իրականացվել են ներհամայնքային գրունտային և հանդամասեր տանող ճանապարհների վերանորոգման աշխատանքներ` 2826.7 հազ. դրամի չափով, գրունտային ճանապարհների վերականգնման և գետաբերանի ամրացման աշխատանքներ` 4740.5 հազ. դրամի չափով: Գյուղում առկա 2 գերեզմանատները ամբողջությամբ ցանկապատվել են: Թեղուտում իրականացվել են  ներհամայնքային նշանակության ավտոճանապարհի բետոնացում` 999.1 հազ. դրամի չափով, փողոցին հարակից հենապատի վերանորոգման, ներհամայնքային նշանակության և հանդամասեր տանող ճանապարհների վերանորոգման աշխատանքներ` 2129.3 հազ. դրամի չափով, ինչպես նաև ներհամայնքային նշանակության ճանապարհների խճապատման աշխատանքներ` 1985.2 հազ. դրամի չափով, կառուցվել է ջրագիծ` 11734,0 հազ. դրամի չափով: Կառուցվել է երթուղային տրանսպորտի 3 կանգառ: Գոշում իրականացվել են ներհամայնքային և հանդամասեր տանող ճանապարհների վերանորոգման աշխատանքներ` 1759.1 հազ. դրամի չափով: Ամբողջությամբ վերանորոգվել է ակումբը: Աղավնավանքում իրականացվել են ներհամայնքային և հանդամասեր տանող ճանապարհների վերանորոգման աշխատանքներ` 1759.1 հազ. դրամի չափով: Ամբողջությամբ վերանորոգվել է ակումբը: Խաչարձանում իրականացվել են հանդամասեր տանող ճանապարհի վերանորոգման աշխատանքներ` 891.6 հազ. դրամի չափով, գրունտային ճանապարհների վերականգնման և գետաբերանի ամրացման աշխատանքներ` 4740.5 հազ. դրամի չափով, վերանորոգվել է գյուղապետարանի շենքը` 777.4 հազ. դրամի չափով, «Ամքոր Հայաստան» հիմնադրամի հետ համատեղ իրականացվել է ջրահեռացման արխերի փորման և կիսախողովակների տեղադրման աշխատանքներ՝ 2145.2 հազ. դրամ ընդհանուր արժեքով: Կառուցվել է նոր ջրագիծ և բնակավայրն ամբողջությամբ ապահովված է խմելու ջրով: Տեղադրվել է 1 մանկական խաղահրապարակ: Հովքում իրականացվել են միջպետական մայրուղուց դեպի գյուղ տանող և հանդամասեր տանող ճանապարհների վերանորոգման աշխատանքներ` 1812.4 հազ. դրամի չափով, փողոցային լուսավորության ցանցի կառուցում` 2125.9 հազ. դրամի չափով: Հայաստանի տարածքային զարգացման հիմնադրամի հետ համատեղ իրականացված ծրագրի արդյունքում Թեղուտի, Գոշի և Հաղարծինի մեկական դպրոցներում հիմնվել են ՏՏ ոլորտի դասասենյակներ: </w:t>
      </w:r>
    </w:p>
    <w:p>
      <w:pPr>
        <w:pStyle w:val="Normal"/>
        <w:numPr>
          <w:ilvl w:val="0"/>
          <w:numId w:val="2"/>
        </w:numPr>
        <w:spacing w:lineRule="auto" w:line="240" w:before="120" w:after="120"/>
        <w:ind w:left="0" w:hanging="0"/>
        <w:jc w:val="both"/>
        <w:rPr>
          <w:rFonts w:ascii="Sylfaen" w:hAnsi="Sylfaen" w:cs="Sylfaen"/>
          <w:lang w:val="hy-AM"/>
        </w:rPr>
      </w:pPr>
      <w:r>
        <w:rPr>
          <w:rFonts w:cs="Sylfaen" w:ascii="Sylfaen" w:hAnsi="Sylfaen"/>
          <w:lang w:val="hy-AM"/>
        </w:rPr>
        <w:t xml:space="preserve">Աշոցք համայնքում տնտեսված գումարների արդյունքում իրականացվել են մի շարք համայնքային ծրագրեր: Սարագյուղ և Բավրա բնակավայրերում ստեղծվել է գիշերային լուսավորությոն համակարգեր, ձմռան ընթացում բոլոր 11 բնակավայրերում իրականացվում է ձյունամաքրում: Համայնքի կարիքները հոգալու նպատակով ձեռք է բերվել T170 մակնիշի թրթուրավոր տրակտոր /7.2 միլն դրամ համայնքային բյուջեից/: Համայնքի մասնավոր ֆինանսավորմամբ գործարկվել են Ղազանչի և Մեծ Սեպասար բնակավայրերի նախակրթարանները: </w:t>
      </w:r>
    </w:p>
    <w:p>
      <w:pPr>
        <w:pStyle w:val="Normal"/>
        <w:numPr>
          <w:ilvl w:val="0"/>
          <w:numId w:val="2"/>
        </w:numPr>
        <w:spacing w:lineRule="auto" w:line="240" w:before="120" w:after="120"/>
        <w:ind w:left="0" w:hanging="0"/>
        <w:jc w:val="both"/>
        <w:rPr/>
      </w:pPr>
      <w:r>
        <w:rPr>
          <w:rFonts w:cs="Sylfaen" w:ascii="Sylfaen" w:hAnsi="Sylfaen"/>
          <w:lang w:val="hy-AM"/>
        </w:rPr>
        <w:t xml:space="preserve">Վայք համայնքում խոշորացումից ի վեր իրականացվում  են մի շարք ներդրումային ծրագրեր. «Հաբիթաթ ֆոր Հյումենիթի Արմենիա՚՚» ՀՖՀԱ/ հիմնադրամի և Եվրամիության աջակցությամբ  Վայք համայնքում  իրականացվում է «ՙՙՎերականգնվող էներգիայի  և էներգիայի արդյունավետ օգտագործման հնարավորությունը»  նախագիծը  Վայք քաղաքում/ՎԱԷՀՔ/ ծրագիրը: Այն նախատեսում է Վայք համայնքում վերանորոգել թվով 12 բազմաբնակարան շենքերի տանիքներ, փոխել մուտքերի պատուհանները, ջերմամեկուսացնել մուտքերի դռները, տեղադրել արևային լուսատուներ մուտքերում և շենքերի ճակատային մասերում: Նշված շենքերը և տանիքները գտնվում են անմխիթար վիճակում ուստի անհրաժեշտ է վերանորոգել, ջերմամեկուսացնել: Ծրագրի արժեքը կազմում է 600 000 եվրո, որից Վայքի համայնքապետարանի համաֆինանսավորումը կազմում է 145 125 եվրոին համարժեք դրամ: 2015 թվականին վճարվել է 13.5 մլն. դրամ, ինչպես նաև 990 000 դրամ վճարվել է շինվերանորոգման  աշխատանքների  նախագծերի  և  նախահաշիվների համար/որոնք  պատվիրվել են քաղաքապետարանի կողմից/: Այժմ աշխատանքներն իրականացվում են 1-ին փուլում ընդգրկված 5 շենքերում, մասնավորապես արդեն փոխվել են տանիքները՝ ասբոշիֆերները փոխարինվել են թիթեղյա ծածկով: Նշված շենքերում բնակիչների հետ կնքվել    է պայմանագրեր՝ շինարարության արժեքի 10 տոկոսի չափով բնակիչների կողմից համաֆինանսավորում  կատարելու  նպատակով: Համայնքի կողմից համաֆինանսավորման չափը 20.2 մլն դրամ կազմում է 2016թ.-ի համար, 24,6 մլն. կազմում է 2017թ.-ի համար: </w:t>
      </w:r>
    </w:p>
    <w:p>
      <w:pPr>
        <w:pStyle w:val="Normal"/>
        <w:numPr>
          <w:ilvl w:val="0"/>
          <w:numId w:val="2"/>
        </w:numPr>
        <w:spacing w:lineRule="auto" w:line="240" w:before="120" w:after="120"/>
        <w:ind w:left="0" w:hanging="0"/>
        <w:jc w:val="both"/>
        <w:rPr>
          <w:rFonts w:ascii="Sylfaen" w:hAnsi="Sylfaen" w:cs="Sylfaen"/>
          <w:lang w:val="hy-AM"/>
        </w:rPr>
      </w:pPr>
      <w:r>
        <w:rPr>
          <w:rFonts w:cs="Sylfaen" w:ascii="Sylfaen" w:hAnsi="Sylfaen"/>
          <w:lang w:val="hy-AM"/>
        </w:rPr>
        <w:t>Զառիթափ համայնքի  Զառիթափ  և  Սերս  բնակավայրերում իրականացվել է  խմելու  ջրի  ցանցերի  կապիտալ  վերանորոգում,  իսկ  Մարտիրոս  բնակավայրում՝ ոռոգման  ջրի  ցանցի  ընթացիկ  նորոգում, որը  կապահովի  բնակչության  նորմալ  ջրամատակարարումն  ու  կնպաստի  գյուղատնտեսության   աճին: Սարավան  բնակավայրում  իրականացվել է  խմելու ջրի ներքին ցանցի   կապիտալ  վերանորոգում՝  մոտ  11800,0  հազ.  դրամ  գումարով,  որի  շնորհիվ բարելավվել  է  բնակչության   նորմալ  ջրամատակարարումը: Սերս  բնակավայրում  կատարվել  է  գյուղատնտեսական  կենդանիների ջրախմոցների  կառուցում՝  մոտ  946,0  հազ  դրամ  գումարով,  որը  կնպաստի  անասնապահության   զարգացմանը: Զառիթափ  բնակավայրում   սկսել   է   գործել  « Զառիթափի  նախադպրոցական  ուսումնական  հաստատություն « ՀՈԱԿ»»-ը,  որին  հատկացվել է  մոտ   4000, 0  հազ.  դրամ  գումար, որը  շնորհիվ  լուծվել  է  երեխաների  նախադպրոցական  կրթության  հարցը: Բարձրունի  և  Խնձորուտ բնակավայրերում   գյուղամիջյան  ճանապարհների   կապիտալ  վերանորոգում է իրականացվել, իսկ  Արտավան  բնակավայրում՝  համայնքային  նշանակության  ճանապարհների  գրունտային  բարելավում մոտ  38000,0 հազ.  դրամ արժեքով, որը  թույլ  կտա   ապահովել  տրանսպորտի  ու  բնակչության  նորմալ  տեղաշարժը:   Համայնքի   Զառիթափ  և  Սերս  բնակավայրերում   իրականացվել է խմելու  ջրի  ցանցերի  կապիտալ  վերանորոգում, իսկ  Մարտիրոս  բնակավայրում ՝ ոռոգման  ջրի  ցանցի  ընթացիկ  նորոգում ՝  մոտ  22000,0  հազ.  դրամ արժեքով, որը  կապահովի  բնակչության  նորմալ  ջրամատակարարումն  ու  կնպաստի  գյուղատնտեսության   աճին: Զառիթափ  բնակավայրերում   իրականացվում է փողոցային  լուսավորության  ցանցի  կառուցում մոտ   12000,0  հազ.  դրամ  արժեքով՝  բնակիչների  նորմալ  կենսագործունեությունն  ապահովելու  նպատակով: Զառիթափ  բնակավայրում  մշակույթային  կենտրոնի  կապիտալ վերանորոգում՝  մոտ  30000,0  հազ.  դրամ  արժեքով, ինչպես  նաև  տարբեր   բնակավայրերում   նախատեսվում   է    կազմակերպել    պատշաճ  աղբահանություն,   կառուցել   խաղահրապարակներ   և   կատարել   կարևոր  նշանակություն   ունեցող  այլ   աշխատանքներ: Մարտիրոս  բնակավայրում   2017 թվականին  նախատեսվել  է  մեքենատրակտորային   պարկի   հիմնում  և  համալրում՝   համայնքի   բոլոր   9   բնակավայրերում  գյուղատնտեսական  աշխատանքները  ժամանակին  ու  որակյալ  ձևով  իրականացնելու  համար, որին  կհատկացվի  մոտ  15000,0  հազ.  դրամ: Շվեյցարիայի զարգացման և համագործակցության գործակալության տեղական ինքնակառավարման բարեփոխումների շրջանակներում Զառիթափ համայնքում ներդրումային ծրագրերի ֆինանսավորման չափը կազմում է  272.480 ԱՄՆ դոլլար:</w:t>
      </w:r>
    </w:p>
    <w:p>
      <w:pPr>
        <w:pStyle w:val="Normal"/>
        <w:numPr>
          <w:ilvl w:val="0"/>
          <w:numId w:val="2"/>
        </w:numPr>
        <w:spacing w:lineRule="auto" w:line="240" w:before="120" w:after="120"/>
        <w:ind w:left="0" w:hanging="0"/>
        <w:jc w:val="both"/>
        <w:rPr>
          <w:rFonts w:ascii="Sylfaen" w:hAnsi="Sylfaen" w:cs="Sylfaen"/>
          <w:lang w:val="hy-AM"/>
        </w:rPr>
      </w:pPr>
      <w:r>
        <w:rPr>
          <w:rFonts w:cs="Sylfaen" w:ascii="Sylfaen" w:hAnsi="Sylfaen"/>
          <w:lang w:val="hy-AM"/>
        </w:rPr>
        <w:t>Նոյեմբերյան համայնքում բավականին շատ ներդրումային ծրագրեր են իրականացվել միջազգային կազմակերպությունների կողմից, սակայն համայնքը ինքը նույնպես զգալի համաներդրումներ է արել այդ աշխատանքների համար: Մասնավորապես, Ոսկեպար բնակավայրում  կառուցվել է պտղի և մշակովի և ամտառային հատապտուղների տեսակավորման ու փաթեթավորման արտադրամաս  և սառնարանային համակարգ ՄԱԿ-ի զարգացման հիմնադրամի կողմից  /համայնքի ներդնումը կազմել է  4 մլն դրամ/, Բերդավանի մշակույթի տան վերանորոգումը կազմակերպելու նպատակով համայնքը ներդնում է  կատարել 4մլն դրամի չափով: «Հույսի կամուրջ» հաշմանդամ երեխաների վերականգնողական կենտրոնի շենքի կապիտալ վերանորոգում է իրականացվել Հայաստանի սոց. ներդրումների հիմնադրամի կողմից /համայնքի ներդրումը կազմում է 3,2 մլն դրամ/, ինչպես նաև Նոյեմբերյանի համայնքային մարզադպրոցի տանիքի և պատուհանների նորացումն է իրականացվել «Ստեփան Գիշյան» հիմնադրամի միջոցներով /աշխատանքների կազմակերպումը և աշխատուժի տրամադրումը համայնքի կողմից/:  Դովեղ, Ջուջևան, Ոսկեվան, Բաղանիս, Կոթի, Բարեկամավան գյուղերում գերեզմանոցների մաքրման և բարեկարգման աշխատանքներ են իրականացվել համայնքի միջոցներով: Ոսկեպար  բնակավայրում 420մ խմելու ջրի ներքին ցանցի կառուցումը իրականացվել է «Կարմիր խաչի միջազգային կոմիտեի հայաստանյան պատվիրակության» կողմից  /համայնքի ներդնումն է 10%/, Կոթիում ավտոբուսային կանգառի կառուցումը իրականացվել է  համայնքի միջոցներով:</w:t>
      </w:r>
    </w:p>
    <w:p>
      <w:pPr>
        <w:pStyle w:val="Normal"/>
        <w:numPr>
          <w:ilvl w:val="0"/>
          <w:numId w:val="2"/>
        </w:numPr>
        <w:spacing w:lineRule="auto" w:line="240" w:before="120" w:after="120"/>
        <w:ind w:left="0" w:hanging="0"/>
        <w:jc w:val="both"/>
        <w:rPr/>
      </w:pPr>
      <w:r>
        <w:rPr>
          <w:rFonts w:cs="Sylfaen" w:ascii="Sylfaen" w:hAnsi="Sylfaen"/>
          <w:lang w:val="hy-AM"/>
        </w:rPr>
        <w:t xml:space="preserve">Թումանյան համայնքում USAID-ի «Աջակցություն տեղական ինքնակառավարման բարեփոխումներին» ծրագրի շրջանակներում համայնքին տրամադրվել է մեկ աղբատար մեքենա, մեկ «Կամազ» մակնիշի բեռնատար մեքենա և մեկ բազմաֆունկցիոնալ էքսկավատոր: Ծրագրի ընդհանուր արժեքը կազմում է շուրջ 161 մլն ՀՀ դրամ: Ծրագրի իրականացման արդյունքում Թումանյան համայնքին կհատկացվի ևս 2 միկրոավտոբուս, որոնք կծառայեն համայնքի բնակավայրերի միջև տրանսպորտային կապը ապահովելու համար: Համայնքի բոլոր բնակավայրերում կկառուցվեն կանգառներ և կբարեկարգվեն նշված տարածքները: ԱՄՆ ՄԶԳ տեղական ինքնակառավարման բարեփոխումների շրջանակներում Թումանյան համայնքում ներդրումային ծրագրերի ֆինանսավորման չափը կազմում է 331.305 ԱՄՆ դոլլար, իսկ Թումանյանի  համայնքապետարանի ներդրումային ծրագրերի ֆինանսավորման չափն է 4 մլն ՀՀ դրամ, որը ամբողջությամբ կատարվել է:  </w:t>
      </w:r>
    </w:p>
    <w:sectPr>
      <w:footerReference w:type="default" r:id="rId13"/>
      <w:footnotePr>
        <w:numFmt w:val="decimal"/>
      </w:footnotePr>
      <w:type w:val="nextPage"/>
      <w:pgSz w:w="11906" w:h="16838"/>
      <w:pgMar w:left="1418" w:right="760" w:gutter="0" w:header="0" w:top="1134" w:footer="24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Arial Unicode MS">
    <w:charset w:val="80"/>
    <w:family w:val="swiss"/>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5" w:type="dxa"/>
      <w:tblLayout w:type="fixed"/>
      <w:tblCellMar>
        <w:top w:w="72" w:type="dxa"/>
        <w:left w:w="115" w:type="dxa"/>
        <w:bottom w:w="72" w:type="dxa"/>
        <w:right w:w="115" w:type="dxa"/>
      </w:tblCellMar>
    </w:tblPr>
    <w:tblGrid>
      <w:gridCol w:w="8722"/>
      <w:gridCol w:w="908"/>
    </w:tblGrid>
    <w:tr>
      <w:trPr/>
      <w:tc>
        <w:tcPr>
          <w:tcW w:w="8722" w:type="dxa"/>
          <w:tcBorders>
            <w:top w:val="single" w:sz="4" w:space="0" w:color="000000"/>
          </w:tcBorders>
        </w:tcPr>
        <w:p>
          <w:pPr>
            <w:pStyle w:val="Normal"/>
            <w:snapToGrid w:val="false"/>
            <w:spacing w:lineRule="auto" w:line="264" w:before="0" w:after="80"/>
            <w:rPr>
              <w:rFonts w:ascii="Sylfaen" w:hAnsi="Sylfaen" w:cs="Arial"/>
              <w:sz w:val="26"/>
              <w:szCs w:val="26"/>
              <w:lang w:val="hy-AM"/>
            </w:rPr>
          </w:pPr>
          <w:r>
            <w:rPr>
              <w:rFonts w:cs="Arial" w:ascii="Sylfaen" w:hAnsi="Sylfaen"/>
              <w:sz w:val="26"/>
              <w:szCs w:val="26"/>
              <w:lang w:val="hy-AM"/>
            </w:rPr>
          </w:r>
        </w:p>
      </w:tc>
      <w:tc>
        <w:tcPr>
          <w:tcW w:w="908"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9</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120" w:after="120"/>
        <w:jc w:val="both"/>
        <w:rPr/>
      </w:pPr>
      <w:r>
        <w:rPr>
          <w:rStyle w:val="FootnoteCharacters"/>
        </w:rPr>
        <w:footnoteRef/>
      </w:r>
      <w:r>
        <w:rPr>
          <w:rFonts w:cs="Sylfaen" w:ascii="Sylfaen" w:hAnsi="Sylfaen"/>
          <w:sz w:val="18"/>
          <w:szCs w:val="18"/>
        </w:rPr>
        <w:t xml:space="preserve"> </w:t>
      </w:r>
      <w:r>
        <w:rPr>
          <w:rFonts w:cs="Sylfaen" w:ascii="Sylfaen" w:hAnsi="Sylfaen"/>
          <w:sz w:val="18"/>
          <w:szCs w:val="18"/>
          <w:lang w:val="hy-AM"/>
        </w:rPr>
        <w:t>Օրինակ, ԳՄՀԸ-ի աջակցությամբ մշակվել է «Տնտեսական զարգացումը համայնքներում» ձեռնարկը և համայնքների հնգամյա զարգացման ծրագրերի «Տարեկան աշխատանքային պլանի մշակման» մեթոդական ուղեցույցը:</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lfaen" w:hAnsi="Sylfaen" w:eastAsia="Times New Roma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eastAsia="Segoe UI Emoji;MS Gothic" w:cs="Segoe UI Emoji;MS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lfaen" w:hAnsi="Sylfae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lfaen" w:hAnsi="Sylfae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Arial Unicode MS" w:hAnsi="Arial Unicode MS" w:eastAsia="Arial Unicode MS" w:cs="Times New Roman"/>
      <w:sz w:val="22"/>
      <w:szCs w:val="22"/>
      <w:lang w:val="en-US"/>
    </w:rPr>
  </w:style>
  <w:style w:type="character" w:styleId="Heading1Char">
    <w:name w:val="Heading 1 Char"/>
    <w:qFormat/>
    <w:rPr>
      <w:rFonts w:ascii="Cambria" w:hAnsi="Cambria" w:eastAsia="Times New Roman" w:cs="Cambria"/>
      <w:b/>
      <w:bCs/>
      <w:kern w:val="2"/>
      <w:sz w:val="32"/>
      <w:szCs w:val="32"/>
      <w:lang w:val="en-US"/>
    </w:rPr>
  </w:style>
  <w:style w:type="character" w:styleId="Heading2Char">
    <w:name w:val="Heading 2 Char"/>
    <w:qFormat/>
    <w:rPr>
      <w:rFonts w:ascii="Cambria" w:hAnsi="Cambria" w:eastAsia="Times New Roman" w:cs="Cambria"/>
      <w:b/>
      <w:bCs/>
      <w:i/>
      <w:iCs/>
      <w:sz w:val="28"/>
      <w:szCs w:val="28"/>
      <w:lang w:val="en-US"/>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479" w:hanging="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Sylfaen" w:hAnsi="Sylfaen" w:eastAsia="Times New Roman" w:cs="Sylfaen"/>
      <w:color w:val="000000"/>
      <w:sz w:val="24"/>
      <w:szCs w:val="24"/>
      <w:lang w:val="en-US" w:bidi="ar-SA" w:eastAsia="zh-CN"/>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tad.am/hy/hraparakumner/"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4:31:00Z</dcterms:created>
  <dc:creator>Intern</dc:creator>
  <dc:description/>
  <cp:keywords/>
  <dc:language>en-US</dc:language>
  <cp:lastModifiedBy>Lika Mkrtchyan</cp:lastModifiedBy>
  <cp:lastPrinted>2017-09-11T11:11:00Z</cp:lastPrinted>
  <dcterms:modified xsi:type="dcterms:W3CDTF">2017-12-14T06:45:00Z</dcterms:modified>
  <cp:revision>22</cp:revision>
  <dc:subject/>
  <dc:title/>
</cp:coreProperties>
</file>